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91440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0pt" to="719.95pt,270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0" cy="9144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4pt" to="0pt,305.9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0" cy="25146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2pt" to="72pt,449.9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0" cy="22860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8pt" to="108pt,287.95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200400</wp:posOffset>
                </wp:positionV>
                <wp:extent cx="0" cy="11430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2pt" to="198pt,341.9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3200400</wp:posOffset>
                </wp:positionV>
                <wp:extent cx="0" cy="20574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2pt" to="324pt,413.9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0" cy="20574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6pt" to="396pt,287.95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3200400</wp:posOffset>
                </wp:positionV>
                <wp:extent cx="0" cy="16002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52pt" to="486pt,377.9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0</wp:posOffset>
                </wp:positionV>
                <wp:extent cx="0" cy="25146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0pt" to="594pt,287.95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0</wp:posOffset>
                </wp:positionH>
                <wp:positionV relativeFrom="paragraph">
                  <wp:posOffset>2971800</wp:posOffset>
                </wp:positionV>
                <wp:extent cx="0" cy="27432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34pt" to="648pt,449.9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/>
        <w:t>Name________________________________________________</w:t>
        <w:tab/>
        <w:tab/>
        <w:tab/>
        <w:tab/>
        <w:tab/>
        <w:tab/>
        <w:tab/>
        <w:tab/>
        <w:tab/>
        <w:tab/>
        <w:tab/>
        <w:tab/>
        <w:t>Block_________</w:t>
      </w:r>
    </w:p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>Date_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014095</wp:posOffset>
                </wp:positionV>
                <wp:extent cx="0" cy="22860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9.85pt" to="252pt,259.8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w:t>Women’s Suffrage Timeline: 1848-192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28295</wp:posOffset>
                </wp:positionV>
                <wp:extent cx="1828800" cy="6858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78 </w:t>
                            </w:r>
                            <w:r>
                              <w:rPr>
                                <w:sz w:val="20"/>
                              </w:rPr>
                              <w:t>Women's Suffrage amendment failed to become part of the constitutio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5.85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78 </w:t>
                      </w:r>
                      <w:r>
                        <w:rPr>
                          <w:sz w:val="20"/>
                        </w:rPr>
                        <w:t>Women's Suffrage amendment failed to become part of the constitu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985895</wp:posOffset>
                </wp:positionV>
                <wp:extent cx="13716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90 NAWSA formed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tional American Women’s Suffrage Association. Two largest suffrage groups merge = stronger voice and more influenc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4pt;mso-wrap-distance-left:9.05pt;mso-wrap-distance-right:9.05pt;mso-wrap-distance-top:0pt;mso-wrap-distance-bottom:0pt;margin-top:313.85pt;mso-position-vertical-relative:text;margin-left:18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90 NAWSA formed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tional American Women’s Suffrage Association. Two largest suffrage groups merge = stronger voice and more influen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900295</wp:posOffset>
                </wp:positionV>
                <wp:extent cx="1600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915 "Winning Plan"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 to mobilize the movement nationwid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85.85pt;mso-position-vertical-relative:text;margin-left:30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1915 "Winning Plan"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 to mobilize the movement nationwid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4671695</wp:posOffset>
                </wp:positionV>
                <wp:extent cx="11430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918 House Passes Suffrage Amendmen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ever, amendment failed in the Senate by 2 vote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367.85pt;mso-position-vertical-relative:text;margin-left:46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1918 House Passes Suffrage Amendment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ever, amendment failed in the Senate by 2 vot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5357495</wp:posOffset>
                </wp:positionV>
                <wp:extent cx="16002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920 19th Amendmen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tes ratify the 19th Amendment, making it officially part of the constitutio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421.85pt;mso-position-vertical-relative:text;margin-left:59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1920 19th Amendment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tes ratify the 19th Amendment, making it officially part of the constitu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556895</wp:posOffset>
                </wp:positionV>
                <wp:extent cx="1143000" cy="1600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19 19th Amendment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nate passes constitutional amendment to give women the right to vot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43.85pt;mso-position-vertical-relative:text;margin-left:59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19 19th Amendment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nate passes constitutional amendment to give women the right to vo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785495</wp:posOffset>
                </wp:positionV>
                <wp:extent cx="1143000" cy="11430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16 Woodrow Wilson Elected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nts women's suffrage to be decided by individual state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61.85pt;mso-position-vertical-relative:text;margin-left:3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16 Woodrow Wilson Elected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nts women's suffrage to be decided by individual 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556895</wp:posOffset>
                </wp:positionV>
                <wp:extent cx="2514600" cy="9144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913 March in Washington D.C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ffragists march to draw attention to their caus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43.85pt;mso-position-vertical-relative:text;margin-left:18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1913 March in Washington D.C.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ffragists march to draw attention to their ca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5357495</wp:posOffset>
                </wp:positionV>
                <wp:extent cx="16002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65 14th and 15th Amendments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ting rights for African-Americans, none for wome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21.85pt;mso-position-vertical-relative:text;margin-left: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65 14th and 15th Amendments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oting rights for African-Americans, none for wom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3528695</wp:posOffset>
                </wp:positionV>
                <wp:extent cx="9144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48 Seneca Falls Convention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nton proposed that their first priority should be women's right to vot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277.85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48 Seneca Falls Convention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nton proposed that their first priority should be women's right to vo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1:44:00Z</dcterms:created>
  <dc:creator>Andrew Hartman</dc:creator>
  <dc:description/>
  <cp:keywords/>
  <dc:language>en-US</dc:language>
  <cp:lastModifiedBy>Andrew Hartman</cp:lastModifiedBy>
  <dcterms:modified xsi:type="dcterms:W3CDTF">2012-03-09T02:23:00Z</dcterms:modified>
  <cp:revision>4</cp:revision>
  <dc:subject/>
  <dc:title/>
</cp:coreProperties>
</file>